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608185256"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60021940"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141830800"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50577279"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