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1755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65449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14113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55981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