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55190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75091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