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79371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29475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39106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