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98018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361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908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3110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