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7994291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0124195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476152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3196581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