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469565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951029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