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3672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2907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60317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