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5101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4255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1746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2729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