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076898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049564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112026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125716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