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63178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63178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63178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63178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63178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63178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6317893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63178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63178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6317893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63178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63178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63178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631789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631789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631789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631789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631789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631789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631789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631789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631789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631789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631789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631789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631789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631789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631789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631789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631789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631789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631789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631789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631789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631789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631789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631789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631789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631789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