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3149275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3149275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3149275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3149275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3149275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3149275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314927515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3149275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3149275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31492751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3149275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3149275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3149275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3149275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3149275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3149275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3149275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3149275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3149275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3149275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3149275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3149275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3149275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3149275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3149275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3149275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3149275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3149275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3149275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3149275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3149275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3149275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3149275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31492751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31492751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3149275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3149275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31492751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31492751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