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33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43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0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35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90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173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91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834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64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46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9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78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32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69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66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