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485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83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36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525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90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835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51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73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2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53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439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830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43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542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09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24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61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