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6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18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13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05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99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94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425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3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685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236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80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910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83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56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2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