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688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9751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433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244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8520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185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465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334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3249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80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114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025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175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