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080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257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04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090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492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751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888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817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564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856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626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405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251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954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294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462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968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