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353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892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97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46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064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56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92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811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891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1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894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05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