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995742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386227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034967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42650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55446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63371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845864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258338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79596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70123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128237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40320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168181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84927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8888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34392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350148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716899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269923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516431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885331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833429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663753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74214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88721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753068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138202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90628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36554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021312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938250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658163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957844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134991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06511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54738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387123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82504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838024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