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29192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08014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04155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43294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69695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03882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20820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7502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41593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49043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1924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72960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34332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38119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84711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90799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45172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46348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25024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04671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02448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46706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24802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92541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54926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05565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82050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96371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29682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19330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94230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61795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79933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51521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62420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66071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24018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72633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13581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