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6269502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8002705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8393302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6707276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