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06623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7818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1789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